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Farmer Contact Details for Haywire Rogaine. 11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 xml:space="preserve"> April 1997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30"/>
        <w:gridCol w:w="2070"/>
        <w:gridCol w:w="2520"/>
        <w:gridCol w:w="2340"/>
        <w:gridCol w:w="720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mily Na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st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hone Numbe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stal Addres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m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p Par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kins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rra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361 04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 Swansea St,  Victoria Park, 6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friendl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l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w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off (Manager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alter (Owner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 abov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Geoff) RMB 844 William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wnlea Farm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If Geoff away, Walter may be on site. Browne is </w:t>
            </w:r>
            <w:r>
              <w:rPr>
                <w:i/>
                <w:sz w:val="18"/>
              </w:rPr>
              <w:t>the</w:t>
            </w:r>
            <w:r>
              <w:rPr>
                <w:sz w:val="18"/>
              </w:rPr>
              <w:t xml:space="preserve"> Browne Dairy Produc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dwi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44 3335 (Albany), 08-9885 6161 (Marradong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llyung Rd, King River 63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wns properties leased by English and Stone. Son is Ashley. Will take over farm in Fe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wc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ohn (Brother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ter (Son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58. Fax x60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13. Fax x606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60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indanning 6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way judging at East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on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m &amp; Kaylee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25 (also is fax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evi Farm, Williams 63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ve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ll &amp; Jenn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lin. Williams 63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r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3 82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stover, Marradong 63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HF CB Channel #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ga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in and Ale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vid (son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raandoo, RMB 700, Boddington 63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lis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r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3 825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rest St., Boddington, 63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asing from Chadwick until Fe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ckde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e and Lauri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evi Farm Lodge, Marradong Rd, Williams 639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losed until Jan 25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th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hley and Pi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-9885 604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lerslie, Narrakine 639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asing from Chadwick until Feb. Also has own property on map. Maybe away Jan/Feb./ Father (John) will be on property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880" w:h="16805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1:05:00Z</dcterms:created>
  <dc:creator>Bulk License</dc:creator>
  <dc:description/>
  <dc:language>en-US</dc:language>
  <cp:lastModifiedBy>Gary Carroll</cp:lastModifiedBy>
  <dcterms:modified xsi:type="dcterms:W3CDTF">2002-09-03T05:37:00Z</dcterms:modified>
  <cp:revision>5</cp:revision>
  <dc:subject/>
  <dc:title>Family Name	</dc:title>
</cp:coreProperties>
</file>